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 xml:space="preserve">ФОРМА               </w:t>
      </w:r>
    </w:p>
    <w:p>
      <w:pPr>
        <w:pStyle w:val="Normal"/>
        <w:jc w:val="center"/>
        <w:rPr/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 6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Times New Roman"/>
        </w:rPr>
        <w:t xml:space="preserve">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______________/___________/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Й ГОТОВ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_» 2024 год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в составе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Представители  подрядчика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и ООО «БВК»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роизвели осмотр законченного строительства</w:t>
      </w: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характеристи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чало строительства____________________________ Окончание строительства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ъявленная к сдаче в эксплуатацию объекта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ыполнен в соответствии с проектом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держание и эксплуатация сооружения возлагается на заказчика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Подрядч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cp:keywords/>
  <dc:language>en-US</dc:language>
  <cp:lastModifiedBy>Моховикова Екатерина Николаевна</cp:lastModifiedBy>
  <cp:lastPrinted>2013-05-06T08:58:00Z</cp:lastPrinted>
  <dcterms:modified xsi:type="dcterms:W3CDTF">2024-06-18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