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 w:before="120" w:after="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RANGE!A1%3AY42"/>
      <w:bookmarkEnd w:id="0"/>
      <w:r>
        <w:rPr>
          <w:rFonts w:cs="Arial" w:ascii="Arial" w:hAnsi="Arial"/>
          <w:b/>
          <w:bCs/>
          <w:sz w:val="20"/>
          <w:szCs w:val="20"/>
        </w:rPr>
        <w:t>Приложение № 3 к Приглашению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Протокол разногласий к проекту договора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3" w:color="000000"/>
        </w:pBdr>
        <w:shd w:fill="E0E0E0" w:val="clear"/>
        <w:ind w:right="2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___ к письму о подаче оферт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 №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70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договор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ферен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разногласий к проекту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99"/>
        <w:gridCol w:w="2880"/>
        <w:gridCol w:w="2717"/>
        <w:gridCol w:w="22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а проекта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формулиров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 оферен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, обоснование позиции оферен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пись)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должность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ФИО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наименование оферента</w:t>
      </w:r>
      <w:r>
        <w:rPr>
          <w:rFonts w:cs="Arial" w:ascii="Arial" w:hAnsi="Arial"/>
        </w:rPr>
        <w:t xml:space="preserve">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Инструкция по заполнению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1. В колонке «№ пункта проекта договора» оферент должен точно указать номер пункта или подпункта, в который он предлагает нести изменения. Если изменения предлагается внести в непронумерованный абзац оферент должен указать номер пункта, в который входит такой абзац и далее номер абзаца (например: «Пункт 1.1., подпункт А), второй абзац»). Если оферент предлагает включить дополнительный пункт (подпункт, абзац), в колонке «№ пункта проекта договора» оферент должен указать номер статьи, пункта или подпункта, в который предлагается внести дополнения.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2. В колонке «Исходные формулировки» должен быть буквально воспроизведен пункт (подпункт, абзац), в который предлагается внести изменения, в исходной редакции договора. Если оферент предлагает включить дополнительный пункт (подпункт, абзац), колонка «Исходные формулировки» должна оставаться незаполненной либо указывается слово «отсутствует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3. В колонке «Предложения оферента» оферент должен указать юридические формулировки своих предложений. Предложения Оферента могут быть выражены следующим образом (в зависимости от сути предложения):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- «Пункт (подпункт, абзац) исключить полностью», или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Пункт (подпункт, абзац) принять в следующей редакции: «_________»»;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Статью (пункт, подпункт) дополнить следующим пунктом (подпунктом, абзацем): «_____________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4. В колонке «Примечание, обоснование позиции оферента» оферент должен указать причины внесенных изменений и может представить дополнительные комментарии в связи с предложенными изменениями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  <w:i/>
        </w:rPr>
        <w:t>Примечание: В целях подготовки протокола разногласий оферентам предлагается привлечь специалистов по юридическим вопросам. Исключение или изменение пунктов проекта  договора по причине непонимания их сути снижает шансы Оферента на акцепт его оферты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2:00Z</dcterms:created>
  <dc:creator>KL</dc:creator>
  <dc:description/>
  <dc:language>en-US</dc:language>
  <cp:lastModifiedBy>м</cp:lastModifiedBy>
  <cp:lastPrinted>2010-05-14T14:23:00Z</cp:lastPrinted>
  <dcterms:modified xsi:type="dcterms:W3CDTF">2011-02-14T13:55:00Z</dcterms:modified>
  <cp:revision>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