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МТП 25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25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1008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11"/>
        <w:gridCol w:w="1843"/>
        <w:gridCol w:w="2268"/>
      </w:tblGrid>
      <w:tr>
        <w:trPr>
          <w:trHeight w:val="567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ъединител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ЛНД-10 400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31,5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Н-1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пределительное устройство низшего напряжения (РУНН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минальное напряжение на стороне НН, к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ип вводного аппарата на стороне Н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ильник серии 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ий выключатель серии ВА-400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и номинальные токи отходящих ли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ВА-160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ВА-160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системы общего учета электроэнергии на вводе РУ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1.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1.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, к-т(3ш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400/5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омплект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1.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ТП в заказе, шт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.о. начальника СТП  дирекции по электроснабжению       ___________        Р.В. Барко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8419" w:dyaOrig="15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95pt;height:779pt" filled="f" o:ole="">
            <v:imagedata r:id="rId3" o:title=""/>
          </v:shape>
          <o:OLEObject Type="Embed" ProgID="" ShapeID="ole_rId2" DrawAspect="Content" ObjectID="_383046740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b/>
        <w:color w:val="333333"/>
        <w:kern w:val="2"/>
        <w:szCs w:val="20"/>
      </w:rPr>
      <w:t>М.В.  Пищик</w:t>
    </w:r>
  </w:p>
  <w:p>
    <w:pPr>
      <w:pStyle w:val="Normal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4:00Z</dcterms:created>
  <dc:creator>Volobuev</dc:creator>
  <dc:description/>
  <cp:keywords/>
  <dc:language>en-US</dc:language>
  <cp:lastModifiedBy>v.tiuterev</cp:lastModifiedBy>
  <cp:lastPrinted>2023-10-09T08:20:00Z</cp:lastPrinted>
  <dcterms:modified xsi:type="dcterms:W3CDTF">2023-10-08T23:27:00Z</dcterms:modified>
  <cp:revision>4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