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КТПНп-К-К 63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63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994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52"/>
        <w:gridCol w:w="1846"/>
        <w:gridCol w:w="1981"/>
      </w:tblGrid>
      <w:tr>
        <w:trPr>
          <w:trHeight w:val="390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камер с выключателем нагрузки (камера ввод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О-395-03 с ВНА-10/630, З.Н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ичие камер с выключателем нагрузки и предохранителями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СО-395-04 с ВНА-10/630, З.Н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0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</w:t>
            </w:r>
          </w:p>
        </w:tc>
      </w:tr>
      <w:tr>
        <w:trPr>
          <w:trHeight w:val="158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ВН (да,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низшего напряжения (РУНН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2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 19-41,1000 А - 1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 53-41,1000 А- 1шт.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141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03 (с предохранителями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250-2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400-2 шт.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68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парате, к-т(3ш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Т-0,66 1000/5 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комплект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контрол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ьтмет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шт.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перметры (3 шт.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шт.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 (или аналог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НН (да,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ТП в заказе, шт.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структивные особенности и дополнительны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пус трансформаторной подстанции необходимо выполнить на цельносваренной раме, изготовленной из швеллера № 20;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шивка корпуса - металл листовой толщиной не менее 1,5 мм  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Степень защиты и вид оболоче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о ГОСТ 14254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IP23, IP34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E8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атическое исполнение и категория размещения по ГОСТ 15150-69 и ГОСТ 15543-70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Л1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нтировать освещение КТП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В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НН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*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*80                                       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х3,9 м.</w:t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: План компоновки трансформаторной подстанции на одном листе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b/>
          <w:b/>
          <w:sz w:val="10"/>
          <w:szCs w:val="10"/>
        </w:rPr>
      </w:pPr>
      <w:r>
        <w:rPr>
          <w:rFonts w:cs="Tahoma" w:ascii="Times New Roman" w:hAnsi="Times New Roman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Начальник СТП                                                                            ___________        С.В. Нов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 1 </w:t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11771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95pt;height:647.65pt" filled="f" o:ole="">
            <v:imagedata r:id="rId3" o:title=""/>
          </v:shape>
          <o:OLEObject Type="Embed" ProgID="" ShapeID="ole_rId2" DrawAspect="Content" ObjectID="_1306395525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Главный управляющий директор-   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color w:val="00000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>руководитель обособленного структурного</w:t>
    </w:r>
  </w:p>
  <w:p>
    <w:pPr>
      <w:pStyle w:val="Normal"/>
      <w:numPr>
        <w:ilvl w:val="0"/>
        <w:numId w:val="0"/>
      </w:numPr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подразделения в Амурской области </w:t>
    </w:r>
    <w:r>
      <w:rPr>
        <w:rFonts w:cs="Arial" w:ascii="Arial" w:hAnsi="Arial"/>
        <w:szCs w:val="20"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Arial" w:ascii="Arial" w:hAnsi="Arial"/>
        <w:color w:val="000000"/>
      </w:rPr>
      <w:t xml:space="preserve"> К.А. Куликовский</w:t>
    </w:r>
    <w:r>
      <w:rPr>
        <w:rFonts w:cs="Arial" w:ascii="Arial" w:hAnsi="Arial"/>
        <w:szCs w:val="20"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44:00Z</dcterms:created>
  <dc:creator>Volobuev</dc:creator>
  <dc:description/>
  <cp:keywords/>
  <dc:language>en-US</dc:language>
  <cp:lastModifiedBy>v.tiuterev</cp:lastModifiedBy>
  <cp:lastPrinted>2023-10-17T11:30:00Z</cp:lastPrinted>
  <dcterms:modified xsi:type="dcterms:W3CDTF">2023-10-17T02:31:00Z</dcterms:modified>
  <cp:revision>7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