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 к Приглаш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Анкета предварительной квалификации 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504"/>
      </w:tblGrid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 xml:space="preserve">п/п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или указание на документ, подлежащий представле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 либо указание на кол-во стр. приложенного документа</w:t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официальное и фирменное наименование участника предквалификационного отбо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организационно-правовой формы организ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color w:val="FF0000"/>
                <w:kern w:val="2"/>
                <w:sz w:val="22"/>
                <w:lang w:eastAsia="ko-KR"/>
              </w:rPr>
            </w:pPr>
            <w:r>
              <w:rPr>
                <w:color w:val="000000"/>
              </w:rPr>
              <w:t>ИНН/Регистрационный номер для иностранных юридических ли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color w:val="FF0000"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color w:val="FF0000"/>
                <w:kern w:val="2"/>
                <w:sz w:val="22"/>
                <w:lang w:eastAsia="ko-KR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, код по ОКВЭД</w:t>
            </w:r>
            <w:r>
              <w:rPr/>
              <w:t>, ОКП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</w:t>
            </w:r>
            <w:r>
              <w:rPr>
                <w:lang w:val="en-US"/>
              </w:rPr>
              <w:t xml:space="preserve"> </w:t>
            </w:r>
            <w:r>
              <w:rPr/>
              <w:t>адрес организ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й и почтовый адрес организ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/>
              <w:t>Фамилия, имя, отчество руководителя организации, телефо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kern w:val="2"/>
                <w:sz w:val="22"/>
                <w:lang w:eastAsia="ko-KR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интернет-страниц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Verdana"/>
              </w:rPr>
              <w:t xml:space="preserve"> </w:t>
            </w:r>
            <w:r>
              <w:rPr/>
              <w:t>телефона, факс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уставного (складочного) капитала участника предквалифик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>
                <w:color w:val="000000"/>
                <w:spacing w:val="-4"/>
              </w:rPr>
              <w:t>Краткое описание структуры организации с указанием подразделений, направлений их деятельности, специализации (в произвольной форме по усмотрению участник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kern w:val="2"/>
                <w:sz w:val="22"/>
                <w:lang w:eastAsia="ko-KR"/>
              </w:rPr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851"/>
                <w:tab w:val="left" w:pos="86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</w:rPr>
              <w:t>Численность постоянных (штатных) работников, копии их действующие удостоверений, подтверждающих квалификацию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851"/>
                <w:tab w:val="left" w:pos="864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ожительные отзывы от заказчи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color w:val="000000"/>
                <w:kern w:val="2"/>
                <w:sz w:val="22"/>
                <w:lang w:eastAsia="ko-KR"/>
              </w:rPr>
            </w:pPr>
            <w:r>
              <w:rPr/>
              <w:t xml:space="preserve">Свидетельство о государственной регистрации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color w:val="000000"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color w:val="000000"/>
                <w:kern w:val="2"/>
                <w:sz w:val="22"/>
                <w:lang w:eastAsia="ko-KR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идетельство о постановке на учет в налоговом органе по месту нахождения (последнего, если были изменения) участн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в организации со всеми зарегистрированными изменениями и дополнениями, а также учредительного договора (Копия, заверенная нотариально, либо регистрирующим органом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кументы, подтверждающие полномочия руководителя (копия, заверенная участником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ить бухгалтерский баланс и отчет о прибылях и убытках за последние два г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color w:val="000000"/>
                <w:kern w:val="2"/>
                <w:sz w:val="22"/>
                <w:lang w:eastAsia="ko-KR"/>
              </w:rPr>
            </w:pPr>
            <w:r>
              <w:rPr>
                <w:color w:val="000000"/>
              </w:rPr>
              <w:t>Справка из налогового органа об отсутствии задолженност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color w:val="000000"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color w:val="000000"/>
                <w:kern w:val="2"/>
                <w:sz w:val="22"/>
                <w:lang w:eastAsia="ko-KR"/>
              </w:rPr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удиторского заключения с пояснительной запиской с годовым отчетом за два последних года (да/нет, при наличии приложить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ие реквизиты (расчетный счет, корреспондентский счет, БИК, (наименование, адрес и телефоны банк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/отсутствие в отношении организации, возбужденной процедуры о несостоятельности (банкротстве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б основных средствах в соответствии с бухгалтерским балансо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/>
              <w:t>Наличие/отсутствие предыдущего опыта работы с ОАО «РКС» или любым УО ОАО «РКС»  (если да, то предоставляется информация о предмете сотрудничества, данные контактного лица)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kern w:val="2"/>
                <w:sz w:val="22"/>
                <w:lang w:eastAsia="ko-KR"/>
              </w:rPr>
            </w:r>
          </w:p>
        </w:tc>
      </w:tr>
      <w:tr>
        <w:trPr>
          <w:trHeight w:val="10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/>
              <w:t>Участник, действующий член СРО (указать какое) и имеет все необходимые допуски к выполнению соответствующих видов работ или иные разрешительные документы, требуемые для выполнения работ (приложить копии)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kern w:val="2"/>
                <w:sz w:val="22"/>
                <w:lang w:eastAsia="ko-KR"/>
              </w:rPr>
            </w:r>
          </w:p>
        </w:tc>
      </w:tr>
      <w:tr>
        <w:trPr>
          <w:trHeight w:val="10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лимит по полису страхования ответственности членов саморегулируемых организаций (СРО) проектировщи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/>
              <w:t>Участник имеет положительный опыт реализации не менее 3-х проектов с обязательным получением положительного заключения Государственной экспертизы по данным проекта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kern w:val="2"/>
                <w:sz w:val="22"/>
                <w:lang w:eastAsia="ko-KR"/>
              </w:rPr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/>
              <w:t>Участник имеет допуск, разрешающий проектирование особо опасных, технически сложных и уникальных объектов капитального строительств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Che;Arial Unicode MS"/>
                <w:b/>
                <w:b/>
                <w:kern w:val="2"/>
                <w:sz w:val="22"/>
                <w:lang w:eastAsia="ko-KR"/>
              </w:rPr>
            </w:pPr>
            <w:r>
              <w:rPr>
                <w:rFonts w:eastAsia="GulimChe;Arial Unicode MS"/>
                <w:b/>
                <w:kern w:val="2"/>
                <w:sz w:val="22"/>
                <w:lang w:eastAsia="ko-KR"/>
              </w:rPr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представителя контрагента и копия документов, удостоверяющих личность, в случае, если интересы контрагента представляет доверенное лицо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выписки из единого государственного реестра юридических лиц, полученная не ранее, чем за месяц до дня размещения на сайте документации о прохождении предквалификаци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, должность контактного лица:</w:t>
            </w:r>
          </w:p>
          <w:p>
            <w:pPr>
              <w:pStyle w:val="Normal"/>
              <w:rPr/>
            </w:pPr>
            <w:r>
              <w:rPr/>
              <w:t>Моб. Тел., электронная почт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дпись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 &lt;</w:t>
      </w:r>
      <w:r>
        <w:rPr>
          <w:rFonts w:cs="Arial" w:ascii="Arial" w:hAnsi="Arial"/>
          <w:i/>
        </w:rPr>
        <w:t>указать должность и ФИО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 &lt;</w:t>
      </w:r>
      <w:r>
        <w:rPr>
          <w:rFonts w:cs="Arial" w:ascii="Arial" w:hAnsi="Arial"/>
          <w:i/>
        </w:rPr>
        <w:t>указать наименование участника предквалификации</w:t>
      </w:r>
      <w:r>
        <w:rPr>
          <w:rFonts w:cs="Arial" w:ascii="Arial" w:hAnsi="Arial"/>
        </w:rPr>
        <w:t xml:space="preserve">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794" w:right="73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FFFFFF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Times New Roman"/>
      <w:w w:val="100"/>
      <w:sz w:val="20"/>
      <w:szCs w:val="20"/>
    </w:rPr>
  </w:style>
  <w:style w:type="character" w:styleId="WW8Num15z1">
    <w:name w:val="WW8Num15z1"/>
    <w:qFormat/>
    <w:rPr>
      <w:rFonts w:cs="Times New Roman"/>
      <w:b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Times New Roman"/>
      <w:sz w:val="20"/>
      <w:szCs w:val="20"/>
    </w:rPr>
  </w:style>
  <w:style w:type="character" w:styleId="WW8Num24z1">
    <w:name w:val="WW8Num24z1"/>
    <w:qFormat/>
    <w:rPr>
      <w:rFonts w:cs="Times New Roman"/>
      <w:b w:val="false"/>
      <w:sz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cs="Verdana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;Arial Unicode MS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;Arial Unicode MS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;Arial Unicode MS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;Arial Unicode MS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;Arial Unicode MS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Рецензия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5:00Z</dcterms:created>
  <dc:creator>KL</dc:creator>
  <dc:description/>
  <cp:keywords/>
  <dc:language>en-US</dc:language>
  <cp:lastModifiedBy>Злотников Кирилл Эдуардович</cp:lastModifiedBy>
  <cp:lastPrinted>2011-07-25T19:57:00Z</cp:lastPrinted>
  <dcterms:modified xsi:type="dcterms:W3CDTF">2012-01-31T06:36:00Z</dcterms:modified>
  <cp:revision>4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